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5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5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5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4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5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3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5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5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4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3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 xml:space="preserve">3 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3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3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3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8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7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7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7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6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7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5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7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4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7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3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7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7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 xml:space="preserve">6 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6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6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5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6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4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6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3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6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6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3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9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9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9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8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9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7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9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6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9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5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9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4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9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3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9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9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 xml:space="preserve">8 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8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8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7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8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6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8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5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8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4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8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3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8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8:30:00Z</dcterms:created>
  <dc:creator> </dc:creator>
  <dc:description/>
  <cp:keywords/>
  <dc:language>en-US</dc:language>
  <cp:lastModifiedBy> </cp:lastModifiedBy>
  <cp:lastPrinted>2007-10-12T09:42:00Z</cp:lastPrinted>
  <dcterms:modified xsi:type="dcterms:W3CDTF">2008-04-28T18:32:00Z</dcterms:modified>
  <cp:revision>3</cp:revision>
  <dc:subject/>
  <dc:title>   0</dc:title>
</cp:coreProperties>
</file>